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НОЙ РЕГЛАМЕНТ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таршего государственного таможенного инспектор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тдела мониторинга и анализа рисков после выпуска товар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ужбы таможенного контроля после выпуска товар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льневосточного таможенного управлен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7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Должность федеральной государственной гражданской службы </w:t>
        <w:br/>
        <w:t xml:space="preserve"> старший государственный таможенный инспектор отдела </w:t>
      </w:r>
      <w:r>
        <w:rPr>
          <w:bCs/>
          <w:color w:val="000000"/>
          <w:sz w:val="28"/>
          <w:szCs w:val="28"/>
        </w:rPr>
        <w:t>мониторинга и анализа рисков после выпуска товаров</w:t>
      </w:r>
      <w:r>
        <w:rPr>
          <w:sz w:val="28"/>
          <w:szCs w:val="28"/>
        </w:rPr>
        <w:t xml:space="preserve"> (далее – ОМиАРПВТ) службы таможенного контроля после выпуска товаров (далее – СТКПВТ) Дальневосточного таможенного управления (далее – ДВТУ) относится к старшей группе должностей гражданской службы категории «специалисты». </w:t>
      </w:r>
    </w:p>
    <w:p>
      <w:pPr>
        <w:pStyle w:val="Normal"/>
        <w:widowControl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sz w:val="28"/>
          <w:szCs w:val="28"/>
        </w:rPr>
        <w:t xml:space="preserve">2. Область профессиональной служебной деятельности старшего государственного таможенного инспектора: регулирование таможенной деятельности. </w:t>
      </w:r>
    </w:p>
    <w:p>
      <w:pPr>
        <w:pStyle w:val="Normal"/>
        <w:widowControl/>
        <w:tabs>
          <w:tab w:val="clear" w:pos="708"/>
          <w:tab w:val="left" w:pos="7513" w:leader="none"/>
          <w:tab w:val="left" w:pos="9923" w:leader="none"/>
        </w:tabs>
        <w:ind w:firstLine="709"/>
        <w:jc w:val="both"/>
        <w:rPr/>
      </w:pPr>
      <w:r>
        <w:rPr>
          <w:sz w:val="28"/>
          <w:szCs w:val="28"/>
        </w:rPr>
        <w:t xml:space="preserve">3. Вид профессиональной служебной деятельности старшего государственного таможенного инспектора: регулирование в сфере таможенного администрирования; администрирование вопросов правильности исчисления, полноты и своевременности уплаты таможенных платежей, а также предоставления льгот по уплате таможенных платежей; регулирование в сфере происхождения товаров и представления тарифных преференций; система управления рисками; контроль таможенной стоимости товаров; регулирование в сфере классификации товаров по Товарной номенклатуре внешней экономической деятельности Евразийского экономического союза; обеспечение соблюдения установленных запретов и ограничений в отношении товаров, ввозимых на таможенную территорию Евразийского экономического союза и в Российскую Федерацию и вывозимых с таможенной территории Евразийского экономического союза и из Российской Федерации. </w:t>
      </w:r>
    </w:p>
    <w:p>
      <w:pPr>
        <w:pStyle w:val="Normal"/>
        <w:widowControl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 Назначение на должность и освобождение от должности старшего государственного таможенного инспектора осуществляются в установленном порядке</w:t>
      </w:r>
      <w:r>
        <w:rPr/>
        <w:t xml:space="preserve"> </w:t>
      </w:r>
      <w:r>
        <w:rPr>
          <w:sz w:val="28"/>
          <w:szCs w:val="28"/>
        </w:rPr>
        <w:t>начальником ДВТУ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Старший государственный таможенный инспектор непосредственно подчиняется начальнику ОМиАРПВТ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. Квалификационные требования для замещен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жности старшего государственного таможенного инспектор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 Для замещения должности старшего государственного таможенного инспектора вне зависимости от области и вида профессиональной служебной деятельности устанавливаются следующие квалификационные требования (базовые квалификационные требова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1. Федеральный государственный гражданский служащий (далее – гражданский служащий), замещающий должность старшего государственного таможенного инспектора, должен иметь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высшее образование, без предъявления требования к стаж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2. Старший государственный таможенный инспектор должен обладать следующими знаниями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м государственного языка Российской Федерации (русского языка)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ми основ Конституции Российской Федерации, законодательства Российской Федерации о государственной службе, законодательства о противодействии коррупци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ми в области информационно-коммуникационных технолог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ми основ управления, делопроизводства, организации труда, правил и норм охраны труда и противопожарной безопасности, правил служебного распорядка, порядка работы со служебной информацией, аппаратного и программного обеспечения, возможностей межведомственного документооборота, общих вопросов в области обеспечения информ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й безопас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3. Старший государственный таможенный инспектор должен обладать следующими умениями:</w:t>
      </w:r>
    </w:p>
    <w:p>
      <w:pPr>
        <w:pStyle w:val="Doc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мыслить системно (стратегически);</w:t>
      </w:r>
    </w:p>
    <w:p>
      <w:pPr>
        <w:pStyle w:val="Doc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Doc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мения;</w:t>
      </w:r>
    </w:p>
    <w:p>
      <w:pPr>
        <w:pStyle w:val="Doc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стрессовых условиях;</w:t>
      </w:r>
    </w:p>
    <w:p>
      <w:pPr>
        <w:pStyle w:val="Doc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со служебными документами, деловой корреспонденцией; </w:t>
      </w:r>
    </w:p>
    <w:p>
      <w:pPr>
        <w:pStyle w:val="Doc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внутренними и периферийными устройствами компьютера, информационно-телекоммуникационными сетями (в том числе сетью «Интернет»), в операционной системе, с базами данных правовой информации, в текстовом и табличном редакторе, управлять электронной почтой;</w:t>
      </w:r>
    </w:p>
    <w:p>
      <w:pPr>
        <w:pStyle w:val="Doc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вершенствовать свой профессиональный уровен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Для замещения должности старшего государственного таможенного инспектора в зависимости от области и вида профессиональной служебной деятельности устанавливаются следующие квалификационные требования (профессионально-функциональные квалификационные требова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1. Квалификационные требования по специальности, направлению подготовки для замещения должности старшего государственного таможенного инспектора не устанавливаю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Гражданский служащий, замещающий должность старшего государственного таможенного инспектора,</w:t>
      </w:r>
      <w:r>
        <w:rPr/>
        <w:t xml:space="preserve"> </w:t>
      </w:r>
      <w:r>
        <w:rPr>
          <w:sz w:val="28"/>
          <w:szCs w:val="28"/>
        </w:rPr>
        <w:t xml:space="preserve">должен обладать следующими профессиональными знаниями в сфере законодательства Российской Федерации: </w:t>
      </w:r>
    </w:p>
    <w:p>
      <w:pPr>
        <w:pStyle w:val="Normal"/>
        <w:widowControl/>
        <w:tabs>
          <w:tab w:val="clear" w:pos="708"/>
          <w:tab w:val="left" w:pos="0" w:leader="none"/>
          <w:tab w:val="left" w:pos="68" w:leader="none"/>
          <w:tab w:val="left" w:pos="493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) Договор о Евразийском экономическом союзе (подписан в г. Астане 29.05.2014);</w:t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) Договор о Таможенном кодексе Евразийского экономического союза (подписан в г. Москве 11.04.2017)</w:t>
      </w:r>
      <w:r>
        <w:rPr>
          <w:sz w:val="28"/>
          <w:szCs w:val="28"/>
          <w:lang w:bidi="en-US"/>
        </w:rPr>
        <w:t>;</w:t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bidi="en-US"/>
        </w:rPr>
        <w:t xml:space="preserve">Таможенный кодекс Евразийского экономического союза (приложение № 1 к Договору о Таможенном кодексе Евразийского экономического союза, подписанному в г. Москве 11.04.2017) (главы 1, 3 </w:t>
      </w:r>
      <w:r>
        <w:rPr>
          <w:sz w:val="28"/>
          <w:szCs w:val="28"/>
        </w:rPr>
        <w:t>–</w:t>
      </w:r>
      <w:r>
        <w:rPr>
          <w:sz w:val="28"/>
          <w:szCs w:val="28"/>
          <w:lang w:bidi="en-US"/>
        </w:rPr>
        <w:t xml:space="preserve"> 5, раздел </w:t>
      </w:r>
      <w:r>
        <w:rPr>
          <w:sz w:val="28"/>
          <w:szCs w:val="28"/>
          <w:lang w:val="en-US" w:bidi="en-US"/>
        </w:rPr>
        <w:t>IV</w:t>
      </w:r>
      <w:r>
        <w:rPr>
          <w:sz w:val="28"/>
          <w:szCs w:val="28"/>
          <w:lang w:bidi="en-US"/>
        </w:rPr>
        <w:t xml:space="preserve">, главы 44 </w:t>
      </w:r>
      <w:r>
        <w:rPr>
          <w:sz w:val="28"/>
          <w:szCs w:val="28"/>
        </w:rPr>
        <w:t>–</w:t>
      </w:r>
      <w:r>
        <w:rPr>
          <w:sz w:val="28"/>
          <w:szCs w:val="28"/>
          <w:lang w:bidi="en-US"/>
        </w:rPr>
        <w:t xml:space="preserve"> 47);</w:t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bidi="en-US"/>
        </w:rPr>
        <w:t xml:space="preserve">Таможенный кодекс Таможенного союза (приложение к Договору о Таможенном кодексе Таможенного союза, принятому Решением Межгосударственного Совета ЕврАзЭс на уровне глав государств от 27 ноября 2009 г. № 17) (главы 1, 2, 3, 6, 8, 15 - 19); </w:t>
      </w:r>
    </w:p>
    <w:p>
      <w:pPr>
        <w:pStyle w:val="Normal"/>
        <w:widowControl/>
        <w:tabs>
          <w:tab w:val="clear" w:pos="708"/>
          <w:tab w:val="left" w:pos="0" w:leader="none"/>
          <w:tab w:val="left" w:pos="68" w:leader="none"/>
          <w:tab w:val="left" w:pos="493" w:leader="none"/>
        </w:tabs>
        <w:autoSpaceDE w:val="true"/>
        <w:spacing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 Международная конвенция об упрощении и гармонизации таможенных процедур (Киото, 18 мая 1973);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  <w:lang w:bidi="en-US"/>
        </w:rPr>
        <w:t>6) Решение Комиссии Таможенного союза от 20 мая 2010 г. № 257 «О форме декларации на товары и порядке ее заполнения»;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7) Решение Комиссии Таможенного союза от 20 сентября 2010 г. № 378 «О классификаторах, используемых для заполнения таможенных документов»;</w:t>
      </w:r>
    </w:p>
    <w:p>
      <w:pPr>
        <w:pStyle w:val="Normal"/>
        <w:widowControl/>
        <w:tabs>
          <w:tab w:val="clear" w:pos="708"/>
          <w:tab w:val="left" w:pos="0" w:leader="none"/>
          <w:tab w:val="left" w:pos="68" w:leader="none"/>
          <w:tab w:val="left" w:pos="493" w:leader="none"/>
          <w:tab w:val="left" w:pos="742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) Решение Коллегии Евразийской экономической комиссии от 10 декабря 2013 г. № 289 «О внесении изменений (дополнений) в сведения, заявленные в декларации на товары, и признании утратившими силу некоторых решений Комиссии Таможенного союза и Коллегии Евразийской Экономической комиссии»;</w:t>
      </w:r>
    </w:p>
    <w:p>
      <w:pPr>
        <w:pStyle w:val="Normal"/>
        <w:widowControl/>
        <w:tabs>
          <w:tab w:val="clear" w:pos="708"/>
          <w:tab w:val="left" w:pos="459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0) Решение Комиссии Таможенного союза от 20 мая 2010 г. № 258 </w:t>
        <w:br/>
        <w:t>«О порядке проведения таможенной экспертизы при проведении таможенного контроля»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1) Решение Коллегии Евразийской экономической комиссии от 27 августа 2013 г. № 180 «Об утверждении положения об особенностях определения таможенной стоимости товаров, ввезенных на таможенную территорию Евразийского экономического союза с недекларированием»;</w:t>
      </w:r>
    </w:p>
    <w:p>
      <w:pPr>
        <w:pStyle w:val="Normal"/>
        <w:widowControl/>
        <w:tabs>
          <w:tab w:val="clear" w:pos="708"/>
          <w:tab w:val="left" w:pos="0" w:leader="none"/>
          <w:tab w:val="left" w:pos="459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) Постановление Пленума Верховного Суда Российской Федерации </w:t>
        <w:br/>
        <w:t>от 26 ноября 2019 г. № 49 «О некоторых вопросах, возникающих в судебной практике в связи с вступлением в силу Таможенного кодекса Евразийского экономического союза»;</w:t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3) </w:t>
      </w:r>
      <w:r>
        <w:rPr>
          <w:sz w:val="28"/>
          <w:szCs w:val="28"/>
          <w:lang w:bidi="en-US"/>
        </w:rPr>
        <w:t xml:space="preserve">Кодекс Российской Федерации об административных правонарушениях (раздел </w:t>
      </w:r>
      <w:r>
        <w:rPr>
          <w:sz w:val="28"/>
          <w:szCs w:val="28"/>
          <w:lang w:val="en-US" w:bidi="en-US"/>
        </w:rPr>
        <w:t>I</w:t>
      </w:r>
      <w:r>
        <w:rPr>
          <w:sz w:val="28"/>
          <w:szCs w:val="28"/>
          <w:lang w:bidi="en-US"/>
        </w:rPr>
        <w:t xml:space="preserve">, главы 7, 14-16, разделы </w:t>
      </w:r>
      <w:r>
        <w:rPr>
          <w:sz w:val="28"/>
          <w:szCs w:val="28"/>
          <w:lang w:val="en-US" w:bidi="en-US"/>
        </w:rPr>
        <w:t>III</w:t>
      </w:r>
      <w:r>
        <w:rPr>
          <w:sz w:val="28"/>
          <w:szCs w:val="28"/>
          <w:lang w:bidi="en-US"/>
        </w:rPr>
        <w:t>-</w:t>
      </w:r>
      <w:r>
        <w:rPr>
          <w:sz w:val="28"/>
          <w:szCs w:val="28"/>
          <w:lang w:val="en-US" w:bidi="en-US"/>
        </w:rPr>
        <w:t>IV</w:t>
      </w:r>
      <w:r>
        <w:rPr>
          <w:sz w:val="28"/>
          <w:szCs w:val="28"/>
          <w:lang w:bidi="en-US"/>
        </w:rPr>
        <w:t>);</w:t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lang w:bidi="en-US"/>
        </w:rPr>
        <w:t>Налоговый кодекс Российской Федерации (части 1, 2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5)</w:t>
      </w:r>
      <w:r>
        <w:rPr>
          <w:sz w:val="28"/>
          <w:szCs w:val="28"/>
          <w:lang w:bidi="en-US"/>
        </w:rPr>
        <w:t xml:space="preserve"> Федеральный закон от 27 ноября 2010 г. № 311-ФЗ «О таможенном регулировании в Российской Федерации» (главы 1, 2, 9 - 11, 19, 20, раздел </w:t>
      </w:r>
      <w:r>
        <w:rPr>
          <w:sz w:val="28"/>
          <w:szCs w:val="28"/>
          <w:lang w:val="en-US" w:bidi="en-US"/>
        </w:rPr>
        <w:t>VI</w:t>
      </w:r>
      <w:r>
        <w:rPr>
          <w:sz w:val="28"/>
          <w:szCs w:val="28"/>
          <w:lang w:bidi="en-US"/>
        </w:rPr>
        <w:t>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16) Федеральный закон от 3 августа 2018 г. № 289-ФЗ «О </w:t>
      </w:r>
      <w:r>
        <w:rPr>
          <w:sz w:val="28"/>
          <w:szCs w:val="28"/>
        </w:rPr>
        <w:t>таможенном регулировании в Российской Федерации и о внесении изменений в отдельные законодательные акты Российской Федерации</w:t>
      </w:r>
      <w:r>
        <w:rPr>
          <w:sz w:val="28"/>
          <w:szCs w:val="28"/>
          <w:lang w:bidi="en-US"/>
        </w:rPr>
        <w:t xml:space="preserve">» (раздел </w:t>
      </w:r>
      <w:r>
        <w:rPr>
          <w:sz w:val="28"/>
          <w:szCs w:val="28"/>
          <w:lang w:val="en-US" w:bidi="en-US"/>
        </w:rPr>
        <w:t>I</w:t>
      </w:r>
      <w:r>
        <w:rPr>
          <w:sz w:val="28"/>
          <w:szCs w:val="28"/>
          <w:lang w:bidi="en-US"/>
        </w:rPr>
        <w:t xml:space="preserve">, раздел </w:t>
      </w:r>
      <w:r>
        <w:rPr>
          <w:sz w:val="28"/>
          <w:szCs w:val="28"/>
          <w:lang w:val="en-US" w:bidi="en-US"/>
        </w:rPr>
        <w:t>IV</w:t>
      </w:r>
      <w:r>
        <w:rPr>
          <w:sz w:val="28"/>
          <w:szCs w:val="28"/>
          <w:lang w:bidi="en-US"/>
        </w:rPr>
        <w:t xml:space="preserve">, раздел </w:t>
      </w:r>
      <w:r>
        <w:rPr>
          <w:sz w:val="28"/>
          <w:szCs w:val="28"/>
          <w:lang w:val="en-US" w:bidi="en-US"/>
        </w:rPr>
        <w:t>VI</w:t>
      </w:r>
      <w:r>
        <w:rPr>
          <w:sz w:val="28"/>
          <w:szCs w:val="28"/>
          <w:lang w:bidi="en-US"/>
        </w:rPr>
        <w:t xml:space="preserve">, главы 45, 46)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17) Федеральный закон от 29 декабря 2014 г. № 473-ФЗ «О территориях опережающего социально-экономического развития в Российской Федерации»;</w:t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18) </w:t>
      </w:r>
      <w:r>
        <w:rPr>
          <w:sz w:val="28"/>
          <w:szCs w:val="28"/>
          <w:lang w:eastAsia="en-US" w:bidi="en-US"/>
        </w:rPr>
        <w:t>Федеральный закон от 13 июля 2015 г. № 212-ФЗ «О свободном порте Владивосток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9) </w:t>
      </w:r>
      <w:r>
        <w:rPr>
          <w:sz w:val="28"/>
          <w:szCs w:val="28"/>
          <w:lang w:bidi="en-US"/>
        </w:rPr>
        <w:t>Федеральный закон от 2 мая 2006 г. № 59-ФЗ «О порядке рассмотрения обращений граждан Российской Федерации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20) </w:t>
      </w:r>
      <w:r>
        <w:rPr>
          <w:rFonts w:eastAsia="Calibri"/>
          <w:bCs/>
          <w:sz w:val="28"/>
          <w:szCs w:val="28"/>
          <w:lang w:eastAsia="en-US" w:bidi="en-US"/>
        </w:rPr>
        <w:t>Федеральный закон от 8 августа 2001 г. № 129-ФЗ «О государственной регистрации юридических лиц и индивидуальных предпринимателей»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21) Федеральный закон от 6 декабря 2011 г. № 402-ФЗ «О бухгалтерском учете»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>22) Федеральный закон от 27 декабря 2002 г. № 184-ФЗ «О техническом регулировании».</w:t>
      </w:r>
    </w:p>
    <w:p>
      <w:pPr>
        <w:pStyle w:val="Normal"/>
        <w:widowControl/>
        <w:tabs>
          <w:tab w:val="clear" w:pos="708"/>
          <w:tab w:val="left" w:pos="-6663" w:leader="none"/>
          <w:tab w:val="left" w:pos="-6521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bidi="en-US"/>
        </w:rPr>
        <w:tab/>
      </w:r>
      <w:r>
        <w:rPr>
          <w:sz w:val="28"/>
          <w:szCs w:val="28"/>
        </w:rPr>
        <w:t xml:space="preserve">Гражданский служащий, замещающий должность старшего государственного таможенного инспектора, должен знать иные акты законодательства Российской Федерации, акты Президента Российской Федерации и Правительства Российской Федерации, нормативные правовые акты Минфина России, нормативные и иные правовые акты ФТС России и других государственных органов, регулирующие вопросы, связанные с областью и видом его профессиональной служебной деятель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3. Иные профессиональные знания старшего государственного таможенного инспектора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правовые и организационные основы деятельности таможенных органов Российской Федераци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принципы действия актов, составляющих право ЕАЭС и  законодательство Российской Федерации о таможенном регулировании, и иных правовых актов Российской Федерации в части компетенции ОМиАРПВТ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принципы деятельности и функции таможенных органов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>информационные технологии, применяемые в деятельности таможенных органов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)</w:t>
        <w:tab/>
        <w:t>методы анализа и управления базами данных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общие вопросы в области обеспечения информационной безопас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4. Старший государственный таможенный инспектор должен обладать следующими профессиональными умениям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менять на практике требования права ЕАЭС и законодательства Российской Федерации о таможенном регулирован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ть информационно-аналитические системы при проведении анализа совершения таможенных операц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ализировать и оценивать рис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авливать служебные документ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обирать и систематизировать информацию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дготавливать отчеты, доклады, тезисы, презент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ть контроль исполнения решений, распорядительных документов, поруч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5. Старший государственный таможенный инспектор должен обладать следующими функциональными знаниями: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255" w:leader="none"/>
        </w:tabs>
        <w:autoSpaceDE w:val="true"/>
        <w:spacing w:lineRule="exact" w:line="331" w:before="0" w:after="120"/>
        <w:ind w:right="4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инципы, методы, технологии и механизмы осуществления контроля (надзор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истема межведомственного и внутриведомственного взаимодействия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 меры, принимаемые по результатам провер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6. Старший государственный таможенный инспектор должен обладать следующими  функциональными умениям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kern w:val="2"/>
          <w:sz w:val="28"/>
          <w:szCs w:val="28"/>
        </w:rPr>
        <w:t xml:space="preserve">находить альтернативные пути решения проблемы и выбирать оптимальный;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) оперативно принимать и реализовывать решения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) </w:t>
      </w:r>
      <w:r>
        <w:rPr>
          <w:color w:val="000000"/>
          <w:kern w:val="2"/>
          <w:sz w:val="28"/>
          <w:szCs w:val="28"/>
        </w:rPr>
        <w:t>слушать, понимать другого, излагать мысли и факты ясным и доходчивым способо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4) эффективно разрешать негативные эмоциональные ситуации, устранять разногласия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Должностные обязанности, права и ответственность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лжностные обязанности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8.1. Старший государственный таможенный инспектор исполняет обязанности, установленные </w:t>
      </w:r>
      <w:hyperlink r:id="rId2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27 июля 2004 г. № 79-ФЗ «О государственной гражданской службе Российской Федерации» (далее - Федеральный закон о гражданской службе)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8.2. Старший государственный таможенный инспектор исполняет обязанности, соблюдает ограничения и запреты, требования о предотвращении или об урегулировании конфликта интересов, установленные законодательством Российской Федерации о государственной службе, противодействии коррупции и иным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 В целях реализации функций, возложенных на ОМиАРПВТ, старший государственный таможенный инспектор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нать требования Инструкции по делопроизводству и работе архива в ДВТУ и подчиненных таможенных органах, Порядка работы с обращениями граждан в ФТС России и таможенных органах Российской Федерации, Инструкции о порядке учета, обращения и хранения документов, содержащих служебную информацию ограниченного распространения, Методических рекомендаций о работе пользователей таможенных органов ФТС России с автоматизированной системой учета и контроля исполнения документов АС «УКИД-2» и других действующих нормативных и методических документов в области документационного обеспечения ДВТУ, делопроизводства и архив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лучать документы обычного делопроизводства и с пометкой ДСП для ОМиАРПВТ в ОДО и посредством АС «УКИД-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уществлять надлежащий учет и хранение документов, определенных номенклатурой для ОМиАРПВТ, гербовых бланков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существлять учет и контроль обращения с документами ДСП в ОМиАРПВ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 осуществлять контроль за прохождением и сроками исполнения документов, докладывать об их невыполнении начальнику ОМиАРПВТ, проставлять необходимые отметки в АС «УКИД-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ередавать исходящую корреспонденцию, подготовленную ОМиАРПВТ, в ОДО для регистрации и отправки в соответствии с установленны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формировать дела в соответствии с утвержденной номенклатурой и требованиями Инструкции по делопроизводству и работе архива в ДВТУ и подчиненных таможенных орган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формировать в ОМиАРПВТ нормативно-методическую базу документов по вопросам делопроизводства и архив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одготавливать к сдаче и передавать в архив ДВТУ дела постоянного и временного (свыше 10 лет) сроков хранения, составлять акты о выделении к уничтожению документов и дел с истекшими сроками хра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ежегодно, не позднее 1 ноября, составлять номенклатуру дел ОМиАРПВТ на следующий делопроизводствен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редставлять в ОДО отчеты об использовании гербовых бланков документов, о документообороте в ОМиАРПВТ в соответствии с нормативно-распорядительным документом ДВ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составлять акт приема-передачи документов при смене ответственных за делопроизводство в ОМиАРПВ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осуществлять контроль за числящейся за ОМиАРПВТ материально-технической баз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ести журнал учета командировок и иных случаев длительного отсутствия должностных лиц ОМиАРПВТ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оводить информационно-аналитическую работу, в том числе с применением системы управления рисками, для выбора объектов таможенного контроля в части компетенции ОМиАРПВТ;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6</w:t>
      </w:r>
      <w:r>
        <w:rPr>
          <w:sz w:val="28"/>
          <w:szCs w:val="28"/>
        </w:rPr>
        <w:t xml:space="preserve">) осуществлять сбор, анализ и представление </w:t>
      </w:r>
      <w:r>
        <w:rPr>
          <w:sz w:val="28"/>
          <w:szCs w:val="28"/>
          <w:lang w:eastAsia="en-US"/>
        </w:rPr>
        <w:t xml:space="preserve">в ФТС России </w:t>
      </w:r>
      <w:r>
        <w:rPr>
          <w:sz w:val="28"/>
          <w:szCs w:val="28"/>
        </w:rPr>
        <w:t xml:space="preserve">данных </w:t>
      </w:r>
      <w:r>
        <w:rPr>
          <w:sz w:val="28"/>
          <w:szCs w:val="28"/>
          <w:lang w:eastAsia="en-US"/>
        </w:rPr>
        <w:t xml:space="preserve">о результатах проведения подразделениями таможенного контроля после выпуска товаров (далее – ТКПВТ) таможен таможенного контроля по установленным формам и в определенные сроки; 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17</w:t>
      </w:r>
      <w:r>
        <w:rPr>
          <w:sz w:val="28"/>
          <w:szCs w:val="28"/>
        </w:rPr>
        <w:t>) контролировать результаты проверочных мероприятий в отношении объектов таможенного контроля, установленных в ходе собственной аналитической работы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) разрабатывать и направлять в подразделение ДВТУ, осуществляющее координацию применения системы управления рисками, проекты профилей рисков и целевых методик выявления рисков по направлениям деятельности СТКПВТ,  а также предложения об актуализации или отмене профилей рисков и целевых методик выявления рисков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9) вносить предложения по определению степени выборочности применения мер по минимизации рисков в отношении отдельных категорий товаров и товаров, перемещаемых отдельными лицами, либо неприменения указанных мер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) о</w:t>
      </w:r>
      <w:r>
        <w:rPr>
          <w:sz w:val="28"/>
          <w:szCs w:val="28"/>
        </w:rPr>
        <w:t>существлять согласование проектов профилей рисков и целевых методик выявления рисков, предложений по актуализации профилей рисков и целевых методик выявления рисков, затрагивающих компетенцию СТКПВ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осуществлять иные функции при реализации системы управления рисками, определенные положением о ДВТУ и правовыми актами Минфина России и ФТС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обеспечивать рассмотрение в части компетенции ОМиАРПВТ обращений территориальных органов исполнительной власти, органов прокуратуры, судебных органов, таможен, подчиненных ДВТУ, юридических и физических лиц, подготовку проектов ответов на них в установленный ср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3) 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 пределах компетенции ОМиАРПВТ проверять в порядке ведомственного контроля законность и обоснованность решений, действий (бездействия) в области таможенного дела нижестоящих таможенных органов;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4) подготавливать в пределах компетенции ОМиАРПВТ проекты решений (заключений) по результатам ведомственного контроля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обеспечивать в пределах компетенции ОМиАРПВТ контроль исполнения таможнями региона решений, вынесенных ДВТУ и ФТС России в порядке ведомственного контроля, в том числе принятия новых решений (совершения действий) в сфере таможенного дела, если после отмены в порядке ведомственного контроля решений требуется принятие новых решений (совершение действий) в сфере таможенного дел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6) контролировать принятие мер реагирования, направленных на устранение и предупреждение причин и условий, способствующих возникновению нарушений среди должностных лиц таможен региона, контроль эффективности мер реагирования, применяемых таможнями реги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) участвовать в составе комиссий ФТС России, ДВТУ в проверках таможенных органов по вопросам, входящим в компетенцию СТКПВТ, подготавливать предложения по устранению выявленных в ходе проверок наруше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) обеспечивать конфиденциальность информации, полученной  при исполнении должностных обязанностей, а также защиту сведений, составляющих государственную, банковскую, налоговую и иную охраняемую законом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) соблюдать Кодекс этики и служебного поведения должностных лиц таможенных органов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) принимать меры по недопущению любой возможности возникновения конфликта интерес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) уведомлять в письменной форме непосредственного начальника о возникшем конфликте интересов или о возможном его возникновении, как только ему станет об этом известно;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2) представлять ежегодно в установленном порядке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его супруга (своей супруги)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>сведения об адресах сайтов и (или) страниц сайтов в информационно-телекоммуникационной сети «Интернет», на которых он размещал общедоступную информацию, а также данные, позволяющие его идентифицироват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) уведомлять начальника ДВТУ (представителя нанимателя), органы прокуратуры или другие государственные органы обо всех случаях непосредственного обращения к нему каких-либо лиц в целях склонения к злоупотреблению служебным положением, даче или получению взятки, злоупотреблению полномочиями, коммерческому подкупу либо иному незаконному использованию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третьих лиц либо незаконного предоставления такой выгоды другими физическими лицами, а также склонения к совершению указанных деяний от имени или в интересах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4) о</w:t>
      </w:r>
      <w:r>
        <w:rPr>
          <w:bCs/>
          <w:sz w:val="28"/>
          <w:szCs w:val="28"/>
        </w:rPr>
        <w:t>беспечивать соблюдение требований по информационной безопасности при автоматизированной обработке сведений ограниченного распростран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) выполнять другие задания и поручения начальника ОМиАРПВТ, начальника СТКПВТ, начальника ДВТУ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ава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9.1. Старший государственный таможенный инспектор имеет права, установленные статьей 14 Федерального закона о гражданской службе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 В целях исполнения своих должностных обязанностей  старший государственный таможенный инспектор имеет право: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both"/>
        <w:rPr>
          <w:sz w:val="28"/>
        </w:rPr>
      </w:pPr>
      <w:r>
        <w:rPr>
          <w:sz w:val="28"/>
        </w:rPr>
        <w:t>1) вносить на рассмотрение начальнику ОМиАРПВТ предложения по вопросам деятельности ОМиАРПВТ;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both"/>
        <w:rPr>
          <w:sz w:val="28"/>
        </w:rPr>
      </w:pPr>
      <w:r>
        <w:rPr>
          <w:sz w:val="28"/>
        </w:rPr>
        <w:t>2) з</w:t>
      </w:r>
      <w:r>
        <w:rPr>
          <w:sz w:val="28"/>
          <w:szCs w:val="28"/>
        </w:rPr>
        <w:t>апрашивать и получать от структурных подразделений ДВТУ и таможен, подчиненных ДВТУ, согласно установленному порядку необходимые статистические, аналитические и другие данные, документы, заключения и иные сведения, необходимые для принятия решений по вопросам, отнесенным к компетенции ОМиАРПВТ;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both"/>
        <w:rPr/>
      </w:pPr>
      <w:r>
        <w:rPr>
          <w:sz w:val="28"/>
        </w:rPr>
        <w:t>3) п</w:t>
      </w:r>
      <w:r>
        <w:rPr>
          <w:sz w:val="28"/>
          <w:szCs w:val="28"/>
        </w:rPr>
        <w:t>ользоваться в установленном порядке ведомственными информационными системами, а также данными, полученными в рамках взаимодействия от таможенных органов государств – членов ЕАЭС, государственных органов Российской Федерации, органов государственного контроля (надзора) государств – членов ЕАЭС и создавать собственные базы данных</w:t>
      </w:r>
      <w:r>
        <w:rPr>
          <w:sz w:val="28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8"/>
        </w:rPr>
        <w:t xml:space="preserve">4) </w:t>
      </w:r>
      <w:r>
        <w:rPr>
          <w:sz w:val="28"/>
          <w:szCs w:val="28"/>
        </w:rPr>
        <w:t>взаимодействовать в части своей компетенции с территориальными органами государственной власти, налоговыми, правоохранительными и иными контролирующими государственными органами, органами исполнительной власти субъектов Российской Федерации, органами местного самоуправления, организациями, а также их должностными лицами и гражданами Российской Федерации;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both"/>
        <w:rPr/>
      </w:pPr>
      <w:r>
        <w:rPr>
          <w:sz w:val="28"/>
        </w:rPr>
        <w:t>5) иметь доступ ко всем материалам проверочных мероприятий, проводимых СТКПВТ и подразделениями ТКПВТ таможен, подчиненных ДВТУ;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носить предложения начальнику ОМиАРПВТ о привлечении в соответствии с установленным порядком для оказания содействия в реализации возложенных на ОМиАРПВТ задач должностных лиц ДВТУ, таможен региона, специалистов и экспертов других правоохранительных и контролирующих органов, организаций;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7) вносить на рассмотрение начальнику ОМиАРПВТ предложения о проведении и проводить, в том числе в целях профилактики правонарушений в сфере таможенного дела, таможенный контроль в части компетенции ОМиАРПВТ в формах таможенного контроля, установл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</w:t>
        </w:r>
      </w:hyperlink>
      <w:r>
        <w:rPr>
          <w:sz w:val="28"/>
          <w:szCs w:val="28"/>
        </w:rPr>
        <w:t xml:space="preserve"> 322 ТК ЕАЭС, за исключением личного таможенного досмотра и проверки таможенных, иных документов и (или) сведений, а также с применением мер, обеспечивающих проведение таможенного контроля, установленных статьей 338 ТК ЕАЭС, за исключением поименованных в подпунктах 6 – 8 пункта 1 статьи 338 ТК ЕАЭС, а также частями 1 и 2 статьи 238 Федерального закона от 3 августа 2018 г. № 289-ФЗ «О таможенном регулировании в Российской Федерации и о внесении изменений в отдельные законодательные акты Российской Федерации» (далее – проверочные мероприятия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both"/>
        <w:rPr/>
      </w:pPr>
      <w:r>
        <w:rPr>
          <w:sz w:val="28"/>
        </w:rPr>
        <w:t>8) подготавливать в случаях, установленных регулирующими таможенные правоотношения международными договорами Российской Федерации и актами, составляющими право ЕАЭС, и законодательством Российской Федерации о таможенном регулировании, нормативными и иными правовыми актами Минфина России и ФТС России, проекты решений и принимать решения в сфере таможенного дела по результатам таможенных проверок, проведенных ОМиАРПВТ;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носить предложения начальнику ОМиАРПВТ о необходимости проведения проверок деятельности подразделений ТКПВТ таможен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>10) у</w:t>
      </w:r>
      <w:r>
        <w:rPr>
          <w:rFonts w:eastAsia="Calibri"/>
          <w:sz w:val="28"/>
          <w:szCs w:val="22"/>
          <w:lang w:eastAsia="en-US"/>
        </w:rPr>
        <w:t>частвовать в проведении таможенного досмотра (осмотра) товаров и транспортных средств, если это предусмотрено профилем риска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аправлять (инициировать направление) в установленном порядке международные запросы в связи с проведением таможенной проверки в случаях, определяемых регулирующими таможенные правоотношения международными договорами Российской Федерации и актами, составляющими право ЕАЭС, и законодательством Российской Федерации о таможенном регулировании, правовыми актами ФТС Росси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влекать в соответствии с установленным порядком для разрешения вопросов, отнесенных к компетенции ОМиАРПВТ, научные и иные организации, а также ученых и специалистов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ивлекать в соответствии с установленным порядком должностных лиц структурных подразделений ДВТУ для участия в осуществлении проверочных мероприятий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участвовать в заседаниях коллегии и оперативных совещаниях ДВТУ, Службы, а также в деятельности рабочих и экспертных групп в рамках  компетенции ОМиАРПВТ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15) представлять интересы ОМиАРПВТ в государственных органах и организациях по вопросам, входящим в компетенцию ОМиАРПВТ, в соответствии с установленным порядком;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3"/>
          <w:w w:val="101"/>
          <w:sz w:val="28"/>
          <w:szCs w:val="28"/>
        </w:rPr>
        <w:t>16) п</w:t>
      </w:r>
      <w:r>
        <w:rPr>
          <w:color w:val="000000"/>
          <w:sz w:val="28"/>
          <w:szCs w:val="28"/>
        </w:rPr>
        <w:t xml:space="preserve">ользоваться иными правами, предусмотренными правом ЕАЭС и законодательством Российской Федерации о таможенном регулировании, нормативными и иными правовыми актами ФТС России, а также Положением об </w:t>
      </w:r>
      <w:r>
        <w:rPr>
          <w:sz w:val="28"/>
          <w:szCs w:val="28"/>
        </w:rPr>
        <w:t>ОМиАРПВТ</w:t>
      </w:r>
      <w:r>
        <w:rPr>
          <w:spacing w:val="-3"/>
          <w:w w:val="101"/>
          <w:sz w:val="28"/>
          <w:szCs w:val="28"/>
        </w:rPr>
        <w:t xml:space="preserve">. 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0. Старший государственный таможенный инспектор осуществляет иные права и обязанности, предусмотренные </w:t>
      </w:r>
      <w:r>
        <w:rPr>
          <w:rFonts w:eastAsia="Calibri"/>
          <w:sz w:val="28"/>
          <w:szCs w:val="28"/>
          <w:lang w:eastAsia="en-US"/>
        </w:rPr>
        <w:t xml:space="preserve">международными договорами и актами в сфере таможенного регулирования </w:t>
      </w:r>
      <w:r>
        <w:rPr>
          <w:sz w:val="28"/>
          <w:szCs w:val="28"/>
        </w:rPr>
        <w:t>и законодательством Российской Федерации, актами Президента Российской Федерации и Правительства Российской Федерации, нормативными правовыми актами Минфина России, нормативными и иными правовыми актами ФТС России, правовыми актами ДВТУ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1. Старший государственный таможенный инспектор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еречень вопросов, по которым гражданский служащий</w:t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праве или обязан самостоятельно принимать управленческие</w:t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иные решения</w:t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2. При исполнении служебных обязанностей старший государственный таможенный инспектор вправе самостоятельно принимать решения по вопросам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правления запросов в подразделения ТКПВТ таможен для обобщения информации о состоянии работы подразделений ТКПВТ таможен, для осуществления проверки в порядке ведомственного контроля законности и обоснованности решений, действий (бездействия) таможен региона и их должностных лиц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) проведения аналитической работы и выбора объектов для проведения таможенного контроля на основе системы управлениями рисками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2"/>
          <w:lang w:val="en-US" w:eastAsia="en-US"/>
        </w:rPr>
      </w:pPr>
      <w:r>
        <w:rPr>
          <w:spacing w:val="-6"/>
          <w:sz w:val="28"/>
          <w:szCs w:val="24"/>
        </w:rPr>
        <w:t xml:space="preserve">3) подготовки </w:t>
      </w:r>
      <w:r>
        <w:rPr>
          <w:rFonts w:eastAsia="Calibri"/>
          <w:sz w:val="28"/>
          <w:szCs w:val="22"/>
          <w:lang w:val="en-US" w:eastAsia="en-US"/>
        </w:rPr>
        <w:t>проекта профиля риска, в том числе целевого профиля риска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и в установленных случаях проектов решений и принятия решений в сфере таможенного дела по результатам таможенных проверок, проведенных ОМиАРПВТ;</w:t>
      </w:r>
    </w:p>
    <w:p>
      <w:pPr>
        <w:pStyle w:val="Normal"/>
        <w:widowControl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иным вопросам, принятие решений по которым необходимо для осуществления таможенного контроля, в пределах своей компетенции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13. При исполнении служебных обязанностей старший государственный таможенный инспектор обязан самостоятельно принимать решения по вопросам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</w:t>
      </w:r>
      <w:r>
        <w:rPr>
          <w:spacing w:val="-6"/>
          <w:sz w:val="28"/>
          <w:szCs w:val="24"/>
        </w:rPr>
        <w:t xml:space="preserve">ценки работы подразделения ТКПВТ таможни при осуществлении </w:t>
      </w:r>
      <w:r>
        <w:rPr>
          <w:sz w:val="28"/>
          <w:szCs w:val="28"/>
        </w:rPr>
        <w:t xml:space="preserve">проверки деятельности подразделения ТКПВТ таможни, </w:t>
      </w:r>
      <w:r>
        <w:rPr>
          <w:spacing w:val="-6"/>
          <w:sz w:val="28"/>
          <w:szCs w:val="24"/>
        </w:rPr>
        <w:t>при проведении комплексной или функциональной проверки</w:t>
      </w:r>
      <w:r>
        <w:rPr>
          <w:sz w:val="28"/>
          <w:szCs w:val="28"/>
        </w:rPr>
        <w:t xml:space="preserve"> таможенного органа по вопросам, входящим в компетенцию ОМиАРПВТ</w:t>
      </w:r>
      <w:r>
        <w:rPr>
          <w:spacing w:val="-6"/>
          <w:sz w:val="28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Перечень вопросов, по которым гражданский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лужащий вправе или обязан участвовать при подготовке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ектов нормативных правовых актов и (или) проектов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правленческих и иных решений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4. Старший государственный таможенный инспектор в соответствии со своей компетенцией вправе участвовать в подготовке следующих проектов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ветов на поступающие из таможен, подчиненных ДВТУ, структурных подразделений ДВТУ, органов прокуратуры, судебных органов, иных государственных органов обращения по вопросам, относящимся к компетенции ОМиАРПВТ;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4"/>
        </w:rPr>
        <w:t>справок, обзоров, докладов, пояснительных записок по вопросам, входящим в компетенцию ОМиАРПВТ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3) </w:t>
      </w:r>
      <w:r>
        <w:rPr>
          <w:spacing w:val="-6"/>
          <w:sz w:val="28"/>
          <w:szCs w:val="28"/>
        </w:rPr>
        <w:t xml:space="preserve">запросов в государственные органы, организации, </w:t>
      </w:r>
      <w:r>
        <w:rPr>
          <w:rFonts w:eastAsia="Calibri"/>
          <w:sz w:val="28"/>
          <w:szCs w:val="22"/>
          <w:lang w:eastAsia="en-US"/>
        </w:rPr>
        <w:t>участникам ВЭД,</w:t>
      </w:r>
      <w:r>
        <w:rPr>
          <w:spacing w:val="-6"/>
          <w:sz w:val="28"/>
          <w:szCs w:val="28"/>
        </w:rPr>
        <w:t xml:space="preserve"> иным лицам по </w:t>
      </w:r>
      <w:r>
        <w:rPr>
          <w:sz w:val="28"/>
          <w:szCs w:val="24"/>
        </w:rPr>
        <w:t xml:space="preserve">вопросам, входящим в компетенцию </w:t>
      </w:r>
      <w:r>
        <w:rPr>
          <w:sz w:val="28"/>
          <w:szCs w:val="28"/>
        </w:rPr>
        <w:t>ОМиАРПВТ</w:t>
      </w:r>
      <w:r>
        <w:rPr>
          <w:sz w:val="28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5. Старший государственный таможенный инспектор в соответствии со своей компетенцией обязан участвовать в подготовке следующих проектов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1)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аналитических справок по установленному ФТС России образцу по результатам аналитической работы на основе системы управлениями рисками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2) </w:t>
      </w:r>
      <w:r>
        <w:rPr>
          <w:rFonts w:eastAsia="Calibri"/>
          <w:sz w:val="28"/>
          <w:szCs w:val="28"/>
          <w:lang w:val="en-US" w:eastAsia="en-US"/>
        </w:rPr>
        <w:t>профилей рисков по самостоятельно выявленным рискам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>3) актов по результатам проведенного таможенного контроля после выпуска товаров,</w:t>
      </w:r>
      <w:r>
        <w:rPr>
          <w:rFonts w:eastAsia="Calibri"/>
          <w:sz w:val="28"/>
          <w:szCs w:val="22"/>
          <w:lang w:eastAsia="en-US"/>
        </w:rPr>
        <w:t xml:space="preserve"> решений в области таможенного дела по результатам проведенных таможенных проверок;</w:t>
      </w:r>
    </w:p>
    <w:p>
      <w:pPr>
        <w:pStyle w:val="Normal"/>
        <w:widowControl/>
        <w:ind w:firstLine="709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lang w:val="en-US" w:eastAsia="en-US"/>
        </w:rPr>
        <w:t xml:space="preserve">4) </w:t>
      </w:r>
      <w:r>
        <w:rPr>
          <w:spacing w:val="-6"/>
          <w:sz w:val="28"/>
          <w:szCs w:val="28"/>
        </w:rPr>
        <w:t>заключений, решений по результатам проведенного ведомственного контроля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ключений по жалобам на решения, действия (бездействие) таможенных органов и их должностных лиц в области таможенного дела в части компетенции ОМиАРПВТ по курируемым подразделениям;</w:t>
      </w:r>
    </w:p>
    <w:p>
      <w:pPr>
        <w:pStyle w:val="Normal"/>
        <w:widowControl/>
        <w:autoSpaceDE w:val="tru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6) ответов по результатам рассмотрения обращений граждан Российской Федерации по вопросам,</w:t>
      </w:r>
      <w:r>
        <w:rPr>
          <w:sz w:val="28"/>
          <w:szCs w:val="24"/>
        </w:rPr>
        <w:t xml:space="preserve"> входящим в компетенцию ОМиАРПВТ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VI. Сроки и процедуры подготовки, рассмотрения проектов управленческих </w:t>
        <w:br/>
        <w:t>и иных решений, порядок согласования и принятия данных решений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6. В соответствии со своими должностными обязанностями старший государственный таможенный инспектор  принимает решения в сроки, установленные </w:t>
      </w:r>
      <w:r>
        <w:rPr>
          <w:rFonts w:eastAsia="Calibri"/>
          <w:sz w:val="28"/>
          <w:szCs w:val="28"/>
          <w:lang w:eastAsia="en-US"/>
        </w:rPr>
        <w:t>международными договорами и актами в сфере таможенного регулирования,</w:t>
      </w:r>
      <w:r>
        <w:rPr>
          <w:sz w:val="28"/>
          <w:szCs w:val="28"/>
        </w:rPr>
        <w:t xml:space="preserve"> законодательством Российской Федерации, актами Президента Российской Федерации и Правительства Российской Федерации, нормативными и иными правовыми актами Минфина России и ФТС Росси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VII. Порядок служебного взаимодействия гражданского</w:t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ащего в связи с исполнением им должностных обязанностей с гражданскими служащими того же государственного органа, гражданскими служащими иных государственных органов, другими гражданами, </w:t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также с организациями</w:t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7. </w:t>
      </w:r>
      <w:r>
        <w:rPr>
          <w:spacing w:val="-16"/>
          <w:sz w:val="28"/>
          <w:szCs w:val="28"/>
        </w:rPr>
        <w:t xml:space="preserve">Взаимодействие старшего </w:t>
      </w:r>
      <w:r>
        <w:rPr>
          <w:sz w:val="28"/>
          <w:szCs w:val="28"/>
        </w:rPr>
        <w:t>государственного таможенного</w:t>
      </w:r>
      <w:r>
        <w:rPr>
          <w:spacing w:val="-16"/>
          <w:sz w:val="28"/>
          <w:szCs w:val="28"/>
        </w:rPr>
        <w:t xml:space="preserve"> инспектора с государственными</w:t>
      </w:r>
      <w:r>
        <w:rPr>
          <w:sz w:val="28"/>
          <w:szCs w:val="28"/>
        </w:rPr>
        <w:t xml:space="preserve"> служащими таможенных органов, государственными служащими иных государственных органов, а также с другими гражданами и организациями строится в рамках деловых отношений в соответствии с </w:t>
      </w:r>
      <w:hyperlink r:id="rId4">
        <w:r>
          <w:rPr>
            <w:rStyle w:val="InternetLink"/>
            <w:sz w:val="28"/>
            <w:szCs w:val="28"/>
          </w:rPr>
          <w:t>Общими принципами</w:t>
        </w:r>
      </w:hyperlink>
      <w:r>
        <w:rPr>
          <w:sz w:val="28"/>
          <w:szCs w:val="28"/>
        </w:rPr>
        <w:t xml:space="preserve"> служебного поведения государственных служащих (утверждены Указом Президента Российской Федерации от 12 августа 2002 г. № 885) и требований к служебному поведению, установленных </w:t>
      </w:r>
      <w:hyperlink r:id="rId5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 гражданской службе, а также в соответствии с актами Президента Российской Федерации и Правительства Российской Федерации, нормативными и иными правовыми актами ФТС России.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VIII. Перечень государственных услуг, оказываемых гражданам </w:t>
        <w:br/>
        <w:t xml:space="preserve">и организациям в соответствии с административными регламентами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 В соответствии с административными регламентами ФТС России оказание гражданам и организациям государственных услуг главным государственным таможенным инспектором не предусмотрено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X. Показатели эффективности и результативности</w:t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й служебной деятельности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9. Эффективность и результативность профессиональной служебной деятельности старшего государственного таможенного инспектора оцениваются по следующим показателям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ому объему работы и интенсивности труда, способности сохранять высокую работоспособность в сложных условиях, соблюдению служебной дисциплины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и и оперативности выполнения поручений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у выполненной работы (подготовке документов в соответствии </w:t>
        <w:br/>
        <w:t xml:space="preserve">с установленными требованиями, полному и логичному изложению материала, юридически грамотному составлению документа, отсутствию стилистических </w:t>
        <w:br/>
        <w:t>и грамматических ошибок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й компетентности (знанию законодательных, нормативных правовых актов, широте профессионального кругозора, умению работать </w:t>
        <w:br/>
        <w:t>с документами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ому подходу к решению поставленных задач, активности </w:t>
        <w:br/>
        <w:t>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ю ответственности за последствия своих действий, принимаемых решений.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12"/>
      <w:jc w:val="both"/>
      <w:outlineLvl w:val="2"/>
    </w:pPr>
    <w:rPr>
      <w:b/>
      <w:bCs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</w:tabs>
      <w:ind w:hanging="22"/>
      <w:jc w:val="center"/>
      <w:outlineLvl w:val="7"/>
    </w:pPr>
    <w:rPr>
      <w:bCs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5"/>
      <w:shd w:fill="FFFFFF" w:val="clear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color w:val="000000"/>
      <w:sz w:val="20"/>
      <w:shd w:fill="FFFFFF" w:val="clear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hd w:fill="FFFFFF" w:val="clear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en-US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Style17">
    <w:name w:val="Абзац списка Знак"/>
    <w:qFormat/>
    <w:rPr>
      <w:rFonts w:eastAsia="Calibri"/>
      <w:sz w:val="22"/>
      <w:szCs w:val="22"/>
      <w:lang w:val="en-US"/>
    </w:rPr>
  </w:style>
  <w:style w:type="character" w:styleId="Doc">
    <w:name w:val="Doc-Т внутри нумерации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12"/>
      <w:ind w:left="585" w:hanging="0"/>
      <w:jc w:val="both"/>
    </w:pPr>
    <w:rPr>
      <w:sz w:val="24"/>
    </w:rPr>
  </w:style>
  <w:style w:type="paragraph" w:styleId="Style18">
    <w:name w:val="ЯА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spacing w:lineRule="atLeast" w:line="240" w:before="0" w:after="24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Doc1">
    <w:name w:val="Doc-Т внутри нумерации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AF7DC2C1544FE6D128ADEE0204CCFCE657940A04B84820C221030BFBE6B42E43DEF60E6367AE4C5E4DJ" TargetMode="External"/><Relationship Id="rId3" Type="http://schemas.openxmlformats.org/officeDocument/2006/relationships/hyperlink" Target="consultantplus://offline/ref=2634122762EC8BA03180CAB25FB5B6E2A19B1B46CEC1CF15669AAB44F401D286BC49AE5B534D0FEAHFy6M" TargetMode="External"/><Relationship Id="rId4" Type="http://schemas.openxmlformats.org/officeDocument/2006/relationships/hyperlink" Target="consultantplus://offline/ref=E4AF7DC2C1544FE6D128ADEE0204CCFCEF5B950D04BA152ACA780F09FCE9EB394497FA0F6367AC5447J" TargetMode="External"/><Relationship Id="rId5" Type="http://schemas.openxmlformats.org/officeDocument/2006/relationships/hyperlink" Target="consultantplus://offline/ref=E4AF7DC2C1544FE6D128ADEE0204CCFCE657940A04B84820C221030BFBE6B42E43DEF60E6367AE495E47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15:00Z</dcterms:created>
  <dc:creator>Хлыстова</dc:creator>
  <dc:description/>
  <cp:keywords/>
  <dc:language>en-US</dc:language>
  <cp:lastModifiedBy>Вольф Кристина Андреевна</cp:lastModifiedBy>
  <cp:lastPrinted>2020-04-14T09:25:00Z</cp:lastPrinted>
  <dcterms:modified xsi:type="dcterms:W3CDTF">2020-12-03T00:51:00Z</dcterms:modified>
  <cp:revision>3</cp:revision>
  <dc:subject/>
  <dc:title/>
</cp:coreProperties>
</file>